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носится депутатом Законодательного Собрания Новосибирской области Козловским Д.А.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ЗАКОН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ВОСИБИРСКОЙ ОБЛАСТИ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статью 3 закона Новосибир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мерах социальной поддержки граждан, потерявших родителе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ды Великой отечественной войны 1941 - 1945 годов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ти в статью 3 Закона Новосибирской области от 02 декабря 2010 года №27-ОЗ «О мерах социальной поддержки граждан, потерявших родителей в годы Великой отечественной войны 1941 - 1945 годов» следующее изменение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пункте 1 части 1 число «300» заменить на число «500». </w:t>
      </w:r>
    </w:p>
    <w:p>
      <w:pPr>
        <w:pStyle w:val="ConsPlusTitle"/>
        <w:widowControl/>
        <w:ind w:firstLine="708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Настоящий закон вступает в силу через 10 дней после дня его официального опубликования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убернатор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овосибирской области </w:t>
        <w:tab/>
        <w:tab/>
        <w:tab/>
        <w:tab/>
        <w:tab/>
        <w:tab/>
        <w:tab/>
        <w:t>В.Ф. Городецки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 Новосибирск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__»___________20__год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 -ОЗ</w:t>
      </w:r>
      <w:r>
        <w:br w:type="page"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Новосибирской област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статью 3 закона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мерах социальной поддержки граждан, потерявших родителе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ды Великой отечественной войны 1941 - 1945 годов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настоящее время на территории Новосибирской области проживает и получает меры социальной поддержки в соответствие с законом Новосибирской области №27-ОЗ «О мерах социальной поддержки граждан, потерявших родителей в годы Великой отечественной войны 1941 - 1945 годов» приблизительно 38130 человек. С момента принятия указанного закона в 2010 году размер ежемесячной выплаты законами Новосибирской области не изменялся и установлен в размере 300 рублей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конопроект предполагает увеличение ежемесячной выплаты до 500 рублей. Принятие данного законопроекта потребует в 2015 году дополнительно (помимо запланированных в настоящее время 161 млн. рублей) направить на меры социальной поддержки граждан, потерявших родителей в годы Великой отечественной войны 1941 - 1945 годов, из средств областного бюджета еще 36 млн. рублей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  <w:r>
        <w:br w:type="page"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Я ЗАПИС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Новосибирской област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статью 3 закона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мерах социальной поддержки граждан, потерявших родителе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ды Великой отечественной войны 1941 - 1945 годов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Текущий год является годом празднования семидесятилетия Победы в Великой Отечественной войне 1941 - 1945 годов. 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настоящее время на территории Новосибирской области проживает и получает меры социальной поддержки в соответствие с законом Новосибирской области №27-ОЗ «О мерах социальной поддержки граждан, потерявших родителей в годы Великой отечественной войны 1941 - 1945 годов» приблизительно 38130 человек. С момента принятия указанного закона в 2010 году размер ежемесячной выплаты законами Новосибирской области не изменялся и установлен в размере 300 рублей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конопроект предполагает увеличение мер социальной поддержки со стороны Новосибирской области такой категории наших уже пожилых сограждан, которые именуются «Детьми войны», то есть лицами, потерявшими родителей в Великой Отечественной войне. Законопроект предполагает увеличение ежемесячной выплаты данной категории граждан до пятисот рублей.</w:t>
      </w:r>
      <w:r>
        <w:br w:type="page"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в Новосибирской области, подлежащих признанию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ратившими силу, приостановлению, изменению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принятию в связи с принятием зак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статью 3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кона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мерах социальной поддержки граждан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ерявших родителей в год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ой отечественной войны 1941 - 1945 годов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нятие закона Новосибирской области «О внесении изменений в статью 3 закона Новосибирской области «О мерах социальной поддержки граждан, потерявших родителей в годы Великой отечественной войны 1941 - 1945 годов» потребует:</w:t>
      </w:r>
    </w:p>
    <w:p>
      <w:pPr>
        <w:pStyle w:val="Heading3"/>
        <w:shd w:fill="FFFFFF" w:val="clear"/>
        <w:spacing w:before="0" w:after="0"/>
        <w:ind w:firstLine="708"/>
        <w:jc w:val="both"/>
        <w:rPr/>
      </w:pPr>
      <w:r>
        <w:rPr>
          <w:b w:val="false"/>
          <w:bCs w:val="false"/>
          <w:sz w:val="28"/>
          <w:szCs w:val="28"/>
        </w:rPr>
        <w:t>внесения изменений в закон Новосибирской области «Об областном бюджете Новосибирской области на 2015 год и плановый период 2016 и 2017 годов»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ЛОМе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ЛОМе" w:cs="Arial"/>
      <w:b/>
      <w:bCs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5:05:00Z</dcterms:created>
  <dc:creator>Алексей Евланов</dc:creator>
  <dc:description/>
  <dc:language>en-US</dc:language>
  <cp:lastModifiedBy>Алексей Евланов</cp:lastModifiedBy>
  <dcterms:modified xsi:type="dcterms:W3CDTF">2015-04-07T17:10:00Z</dcterms:modified>
  <cp:revision>3</cp:revision>
  <dc:subject/>
  <dc:title>Вносится депутатом Законодательного Собрания Новосибирской области Козловским 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0209212</vt:r8>
  </property>
  <property fmtid="{D5CDD505-2E9C-101B-9397-08002B2CF9AE}" pid="3" name="_AuthorEmail">
    <vt:lpwstr>evlanov@list.ru</vt:lpwstr>
  </property>
  <property fmtid="{D5CDD505-2E9C-101B-9397-08002B2CF9AE}" pid="4" name="_AuthorEmailDisplayName">
    <vt:lpwstr>Алексей В. Евланов</vt:lpwstr>
  </property>
  <property fmtid="{D5CDD505-2E9C-101B-9397-08002B2CF9AE}" pid="5" name="_EmailSubject">
    <vt:lpwstr>Всякие дети войны.</vt:lpwstr>
  </property>
</Properties>
</file>